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u w:val="none"/>
        </w:rPr>
      </w:pPr>
      <w:r>
        <w:rPr>
          <w:color w:val="0000FF"/>
          <w:u w:val="none"/>
        </w:rPr>
      </w:r>
    </w:p>
    <w:p>
      <w:pPr>
        <w:pStyle w:val="Heading"/>
        <w:rPr>
          <w:color w:val="0000FF"/>
          <w:u w:val="none"/>
        </w:rPr>
      </w:pPr>
      <w:r>
        <w:rPr>
          <w:color w:val="0000FF"/>
          <w:u w:val="none"/>
        </w:rPr>
        <w:t>PsicoNet</w:t>
      </w:r>
    </w:p>
    <w:p>
      <w:pPr>
        <w:pStyle w:val="Heading"/>
        <w:rPr>
          <w:u w:val="none"/>
        </w:rPr>
      </w:pPr>
      <w:r>
        <w:rPr>
          <w:u w:val="none"/>
        </w:rPr>
        <w:t>www.psiconet.com</w:t>
      </w:r>
    </w:p>
    <w:p>
      <w:pPr>
        <w:pStyle w:val="Heading"/>
        <w:rPr>
          <w:u w:val="none"/>
        </w:rPr>
      </w:pPr>
      <w:r>
        <w:rPr>
          <w:u w:val="none"/>
        </w:rPr>
        <w:t>info@psiconet.com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color w:val="0000FF"/>
          <w:u w:val="none"/>
        </w:rPr>
      </w:pPr>
      <w:r>
        <w:rPr>
          <w:color w:val="0000FF"/>
          <w:u w:val="none"/>
        </w:rPr>
        <w:t>Programa de Seminarios por Internet</w:t>
      </w:r>
    </w:p>
    <w:p>
      <w:pPr>
        <w:pStyle w:val="Heading"/>
        <w:rPr>
          <w:u w:val="none"/>
        </w:rPr>
      </w:pPr>
      <w:r>
        <w:rPr>
          <w:u w:val="none"/>
        </w:rPr>
        <w:t>www.edupsi.com</w:t>
      </w:r>
    </w:p>
    <w:p>
      <w:pPr>
        <w:pStyle w:val="Heading"/>
        <w:rPr>
          <w:u w:val="none"/>
        </w:rPr>
      </w:pPr>
      <w:r>
        <w:rPr>
          <w:u w:val="none"/>
        </w:rPr>
        <w:t>seminarios@edupsi.com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color w:val="0000FF"/>
          <w:u w:val="none"/>
        </w:rPr>
      </w:pPr>
      <w:r>
        <w:rPr>
          <w:color w:val="0000FF"/>
          <w:u w:val="none"/>
        </w:rPr>
        <w:t xml:space="preserve">Seminario: </w:t>
      </w:r>
    </w:p>
    <w:p>
      <w:pPr>
        <w:pStyle w:val="Header"/>
        <w:ind w:right="360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Da  lógica  à  topologia em Psicanálise   : um percurso   possível</w:t>
      </w:r>
    </w:p>
    <w:p>
      <w:pPr>
        <w:pStyle w:val="Heading"/>
        <w:rPr>
          <w:u w:val="none"/>
        </w:rPr>
      </w:pPr>
      <w:r>
        <w:rPr>
          <w:u w:val="none"/>
        </w:rPr>
        <w:t>www.edupsi.com/logotop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topo@edupsi.com</w:t>
      </w:r>
    </w:p>
    <w:p>
      <w:pPr>
        <w:pStyle w:val="BodyText3"/>
        <w:widowControl/>
        <w:rPr>
          <w:rFonts w:ascii="Arial" w:hAnsi="Arial" w:cs="Arial"/>
          <w:b w:val="false"/>
          <w:b w:val="false"/>
          <w:lang w:val="es-ES"/>
        </w:rPr>
      </w:pPr>
      <w:r>
        <w:rPr>
          <w:rFonts w:cs="Arial"/>
          <w:b w:val="false"/>
          <w:lang w:val="es-ES"/>
        </w:rPr>
      </w:r>
    </w:p>
    <w:p>
      <w:pPr>
        <w:pStyle w:val="BodyText3"/>
        <w:widowControl/>
        <w:rPr>
          <w:color w:val="0000FF"/>
          <w:sz w:val="28"/>
          <w:u w:val="none"/>
          <w:lang w:val="es-ES"/>
        </w:rPr>
      </w:pPr>
      <w:r>
        <w:rPr>
          <w:rFonts w:eastAsia="Arial"/>
          <w:color w:val="0000FF"/>
          <w:sz w:val="28"/>
          <w:u w:val="none"/>
          <w:lang w:val="es-ES"/>
        </w:rPr>
        <w:t xml:space="preserve"> </w:t>
      </w:r>
      <w:r>
        <w:rPr>
          <w:color w:val="0000FF"/>
          <w:sz w:val="28"/>
          <w:u w:val="none"/>
          <w:lang w:val="es-ES"/>
        </w:rPr>
        <w:t>Mónica Lidia Jacob</w:t>
      </w:r>
    </w:p>
    <w:p>
      <w:pPr>
        <w:pStyle w:val="Normal"/>
        <w:rPr>
          <w:b/>
          <w:b/>
          <w:color w:val="0000FF"/>
          <w:sz w:val="32"/>
          <w:u w:val="none"/>
          <w:lang w:val="es-ES"/>
        </w:rPr>
      </w:pPr>
      <w:r>
        <w:rPr>
          <w:b/>
          <w:color w:val="0000FF"/>
          <w:sz w:val="32"/>
          <w:u w:val="none"/>
          <w:lang w:val="es-ES"/>
        </w:rPr>
      </w:r>
    </w:p>
    <w:p>
      <w:pPr>
        <w:pStyle w:val="Heading"/>
        <w:rPr/>
      </w:pPr>
      <w:r>
        <w:rPr/>
        <w:t>Aula  1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ab/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Hoje se inicia para mim uma experiência inovadora que,  com muito prazer, irei compartilhar com todos você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Na minha trajetória coordenei numerosos grupos de estudos, ditei seminários em diferentes espaços da comunidade psicanalítica argentina e apresentei trabalhos em congressos de psicanálise e na Reunião Lacanoamericana de Psicanálise, mas essa é a primeira vez que meus interlocutores são leitores; além disso, esse meio chega aos mais impensados cantos da Terr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ste seminário tem como antecedente imediato, o que realizei em 1999 no Seminário Lacaniano realizado em Buenos Aires - Argentina, no marco de um grupo de discussão coordenado por Isabel Garcia, e que nesse ano 2000 apresentei em "Apertura" (Buenos Aires), grupo do qual participo como membro, a partir de um convite de Alfredo Eidelsztein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Encontrar na leitura número n ( n-sima no jargão matemático) de "A significação do falo", a expressão: "Surge uma topologia no </w:t>
      </w:r>
      <w:r>
        <w:rPr>
          <w:b/>
          <w:sz w:val="32"/>
          <w:lang w:val="pt-BR"/>
        </w:rPr>
        <w:t>sentido matemático do termo</w:t>
      </w:r>
      <w:r>
        <w:rPr>
          <w:sz w:val="32"/>
          <w:lang w:val="pt-BR"/>
        </w:rPr>
        <w:t xml:space="preserve">, sem a qual é </w:t>
      </w:r>
      <w:r>
        <w:rPr>
          <w:b/>
          <w:sz w:val="32"/>
          <w:lang w:val="pt-BR"/>
        </w:rPr>
        <w:t>impossível</w:t>
      </w:r>
      <w:r>
        <w:rPr>
          <w:sz w:val="32"/>
          <w:lang w:val="pt-BR"/>
        </w:rPr>
        <w:t xml:space="preserve"> notar sequer a </w:t>
      </w:r>
      <w:r>
        <w:rPr>
          <w:b/>
          <w:sz w:val="32"/>
          <w:lang w:val="pt-BR"/>
        </w:rPr>
        <w:t>estrutura de um sintoma no sentido analítico do termo"</w:t>
      </w:r>
      <w:r>
        <w:rPr>
          <w:sz w:val="32"/>
          <w:lang w:val="pt-BR"/>
        </w:rPr>
        <w:t xml:space="preserve"> me pareceu uma descoberta importante que sintetiza e orienta o meu trabalho e a minha propost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O nome do seminário é: "Da lógica à topologia em Psicanálise: um percurso possível”. </w:t>
      </w:r>
      <w:r>
        <w:rPr>
          <w:b/>
          <w:sz w:val="32"/>
          <w:lang w:val="pt-BR"/>
        </w:rPr>
        <w:t>Possível</w:t>
      </w:r>
      <w:r>
        <w:rPr>
          <w:sz w:val="32"/>
          <w:lang w:val="pt-BR"/>
        </w:rPr>
        <w:t xml:space="preserve"> enquanto existirem  percursos diferentes e </w:t>
      </w:r>
      <w:r>
        <w:rPr>
          <w:b/>
          <w:sz w:val="32"/>
          <w:lang w:val="pt-BR"/>
        </w:rPr>
        <w:t>possível</w:t>
      </w:r>
      <w:r>
        <w:rPr>
          <w:sz w:val="32"/>
          <w:lang w:val="pt-BR"/>
        </w:rPr>
        <w:t xml:space="preserve"> enquanto vocês possam percorrê-lo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O objetivo mínimo deste programa é trazer para vocês aqueles elementos </w:t>
      </w:r>
      <w:r>
        <w:rPr>
          <w:b/>
          <w:sz w:val="32"/>
          <w:lang w:val="pt-BR"/>
        </w:rPr>
        <w:t>básicos</w:t>
      </w:r>
      <w:r>
        <w:rPr>
          <w:sz w:val="32"/>
          <w:lang w:val="pt-BR"/>
        </w:rPr>
        <w:t xml:space="preserve"> das matemáticas, das quais se serve Lacan para argumentar seu ensino e sua transmissão. Muitos destes elementos (por exemplo, a classificação dos números) não se abordam nos espaços habituais , porque há um tempo em que os leitores de Lacan não se interessam pelas matemáticas e há outro                                             tempo no qual se corre "em busca do tempo perdido" e "urge" aprender nós e superfícies topológicas.  Deste modo descuida-se de uma série de termos e conceitos matemáticos, muito simples habitualmente, mas tal desconhecimento impede uma leitura à letra do texto lacaniano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Se deve ter claro que quando Lacan diz </w:t>
      </w:r>
      <w:r>
        <w:rPr>
          <w:b/>
          <w:sz w:val="32"/>
          <w:lang w:val="pt-BR"/>
        </w:rPr>
        <w:t>função</w:t>
      </w:r>
      <w:r>
        <w:rPr>
          <w:sz w:val="32"/>
          <w:lang w:val="pt-BR"/>
        </w:rPr>
        <w:t xml:space="preserve">, se refere à função no sentido matemático. A escritura utilizada para </w:t>
      </w:r>
      <w:r>
        <w:rPr>
          <w:b/>
          <w:sz w:val="32"/>
          <w:lang w:val="pt-BR"/>
        </w:rPr>
        <w:t>i (a)</w:t>
      </w:r>
      <w:r>
        <w:rPr>
          <w:sz w:val="32"/>
          <w:lang w:val="pt-BR"/>
        </w:rPr>
        <w:t xml:space="preserve"> é uma escritura funcional. Não é pouca coisa, pois saber o que é uma função é de enorme importância em um texto como "Função e campo da palavra e a linguagem na psicanálise". Função da palavra, campo da linguagem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Tentarei mostrar no transcorrer das aulas, que há um </w:t>
      </w:r>
      <w:r>
        <w:rPr>
          <w:b/>
          <w:sz w:val="32"/>
          <w:lang w:val="pt-BR"/>
        </w:rPr>
        <w:t>suporte algébrico</w:t>
      </w:r>
      <w:r>
        <w:rPr>
          <w:sz w:val="32"/>
          <w:lang w:val="pt-BR"/>
        </w:rPr>
        <w:t xml:space="preserve"> subjacente nos diferentes momentos da obra de Lacan. No começo de seu ensino ele se vale dos grafos, logo depois, das superfícies topológicas, depois dos nós; em diferentes momentos co-existe a lógica e em geral se tem a idéia de que todos esses elementos estão desconectados uns dos outros; arma-se uma disjunção: ou lógica ou topologia. Este programa lhes permitirá compreender que o articulador de todos esses elementos é o suporte algébrico, ou seja, uma forma de escrit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Lerei algumas citações de Lacan que fundamentam esta maneira de encarar o programa:</w:t>
      </w:r>
    </w:p>
    <w:p>
      <w:pPr>
        <w:pStyle w:val="TextBody"/>
        <w:rPr/>
      </w:pPr>
      <w:r>
        <w:rPr>
          <w:b/>
          <w:u w:val="single"/>
        </w:rPr>
        <w:t>Seminário 16</w:t>
      </w:r>
      <w:r>
        <w:rPr/>
        <w:t xml:space="preserve">: </w:t>
      </w:r>
      <w:r>
        <w:rPr>
          <w:rFonts w:cs="Times New Roman" w:ascii="Times New Roman" w:hAnsi="Times New Roman"/>
        </w:rPr>
        <w:t>O nosso trabalho consiste em segurar  em todos os lados onde as disciplinas já constituídas a sua ocasião.</w:t>
      </w:r>
    </w:p>
    <w:p>
      <w:pPr>
        <w:pStyle w:val="Normal"/>
        <w:jc w:val="both"/>
        <w:rPr/>
      </w:pPr>
      <w:r>
        <w:rPr>
          <w:b/>
          <w:sz w:val="32"/>
          <w:u w:val="single"/>
          <w:lang w:val="pt-BR"/>
        </w:rPr>
        <w:t>Ou Pire</w:t>
      </w:r>
      <w:r>
        <w:rPr>
          <w:sz w:val="32"/>
          <w:lang w:val="pt-BR"/>
        </w:rPr>
        <w:t xml:space="preserve">: espero que com a ajuda desse </w:t>
      </w:r>
      <w:r>
        <w:rPr>
          <w:b/>
          <w:sz w:val="32"/>
          <w:lang w:val="pt-BR"/>
        </w:rPr>
        <w:t>jogo de letras</w:t>
      </w:r>
      <w:r>
        <w:rPr>
          <w:sz w:val="32"/>
          <w:lang w:val="pt-BR"/>
        </w:rPr>
        <w:t xml:space="preserve">, chegue finalmente o dia em que se saiba que </w:t>
      </w:r>
      <w:r>
        <w:rPr>
          <w:b/>
          <w:sz w:val="32"/>
          <w:lang w:val="pt-BR"/>
        </w:rPr>
        <w:t>para a</w:t>
      </w:r>
      <w:r>
        <w:rPr>
          <w:sz w:val="32"/>
          <w:lang w:val="pt-BR"/>
        </w:rPr>
        <w:t xml:space="preserve"> </w:t>
      </w:r>
      <w:r>
        <w:rPr>
          <w:b/>
          <w:sz w:val="32"/>
          <w:lang w:val="pt-BR"/>
        </w:rPr>
        <w:t xml:space="preserve">castração é necessário passar por aí </w:t>
      </w:r>
      <w:r>
        <w:rPr>
          <w:sz w:val="32"/>
          <w:lang w:val="pt-BR"/>
        </w:rPr>
        <w:t>e não se saberá mais que fazendo jogos nos diferentes níveis de relações topológicas uma certa maneira de trocar as letras e ver como isso se divide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pt-BR"/>
        </w:rPr>
        <w:t>Seminário 12</w:t>
      </w:r>
      <w:r>
        <w:rPr>
          <w:sz w:val="32"/>
          <w:lang w:val="pt-BR"/>
        </w:rPr>
        <w:t xml:space="preserve">: Fui dirigido à necessidade de uma certa topologia que me pareceu se impor, surgir desta experiência, </w:t>
      </w:r>
      <w:r>
        <w:rPr>
          <w:b/>
          <w:sz w:val="32"/>
          <w:lang w:val="pt-BR"/>
        </w:rPr>
        <w:t>seguramente esta tipologia è essencial à estrutura da linguagem</w:t>
      </w:r>
      <w:r>
        <w:rPr>
          <w:sz w:val="32"/>
          <w:lang w:val="pt-BR"/>
        </w:rPr>
        <w:t>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pt-BR"/>
        </w:rPr>
        <w:t>Seminário 20</w:t>
      </w:r>
      <w:r>
        <w:rPr>
          <w:sz w:val="32"/>
          <w:lang w:val="pt-BR"/>
        </w:rPr>
        <w:t xml:space="preserve">: A formalização matemática é nossa meta, nosso ideal. Por que? Porque só ela é matema, ou seja, transmissível integralmente. </w:t>
      </w:r>
      <w:r>
        <w:rPr>
          <w:b/>
          <w:sz w:val="32"/>
          <w:lang w:val="pt-BR"/>
        </w:rPr>
        <w:t>A formalização matemática</w:t>
      </w:r>
      <w:r>
        <w:rPr>
          <w:sz w:val="32"/>
          <w:lang w:val="pt-BR"/>
        </w:rPr>
        <w:t xml:space="preserve"> </w:t>
      </w:r>
      <w:r>
        <w:rPr>
          <w:b/>
          <w:sz w:val="32"/>
          <w:lang w:val="pt-BR"/>
        </w:rPr>
        <w:t>é escritura</w:t>
      </w:r>
      <w:r>
        <w:rPr>
          <w:sz w:val="32"/>
          <w:lang w:val="pt-BR"/>
        </w:rPr>
        <w:t>, mas não subsiste se não aplico para apresentá-la na língua que us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inconsciente está estruturado assim como os conjuntos dos que se trata na teoria de conjuntos são como letras; as letras que aqui tiro, tem um valor diferente das que podem sair da teoria de conjuntos, seu valor difere e no entanto, e isso é o importante, não deixa de ter certa vinculação de convergênci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No Seminário 10, quando apresenta o objeto a, diz: Faço observar que tal </w:t>
      </w:r>
      <w:r>
        <w:rPr>
          <w:b/>
          <w:sz w:val="32"/>
          <w:lang w:val="pt-BR"/>
        </w:rPr>
        <w:t>notação algébrica</w:t>
      </w:r>
      <w:r>
        <w:rPr>
          <w:sz w:val="32"/>
          <w:lang w:val="pt-BR"/>
        </w:rPr>
        <w:t>, (sublinho algébrica), tem sua função; é como um fio destinado a reconhecer, baixo as diversas incidências com que se apresenta sua identidade. Sua notação é algébrica, precisamente para responder a essa finalidade assinalável puro da identidade, pois já temos afirmado que assinalar por uma palavra, por um significante é sempre e não podia ser senão metafóric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Hoje vamos começar introduzindo os conjuntos de números. Como viram no programa, abordaremos temas de lógica proposicional, de teoria de conjuntos; apresentarei as superfícies topológicas como conjuntos cocientes. Passaremos logo depois a introduzir a noção de estrutura em matemática, em particular a noção de grupo; entre os grupos destacados estudaremos o grupo de Klein e o grupo nodal que é um </w:t>
      </w:r>
      <w:r>
        <w:rPr>
          <w:b/>
          <w:sz w:val="32"/>
          <w:lang w:val="pt-BR"/>
        </w:rPr>
        <w:t>invariante</w:t>
      </w:r>
      <w:r>
        <w:rPr>
          <w:sz w:val="32"/>
          <w:lang w:val="pt-BR"/>
        </w:rPr>
        <w:t xml:space="preserve"> algébrico ligado ao nó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es de começar com os conjuntos numéricos, vejamos qual é a etimologia das palavras lógica e álgebra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Em meu dicionário etimológico de Corominas, encontrei que </w:t>
      </w:r>
      <w:r>
        <w:rPr>
          <w:b/>
          <w:sz w:val="32"/>
          <w:lang w:val="pt-BR"/>
        </w:rPr>
        <w:t>lógica</w:t>
      </w:r>
      <w:r>
        <w:rPr>
          <w:sz w:val="32"/>
          <w:lang w:val="pt-BR"/>
        </w:rPr>
        <w:t xml:space="preserve"> tem uma acepção que é argumento, discussão e deriva de lego, que é </w:t>
      </w:r>
      <w:r>
        <w:rPr>
          <w:b/>
          <w:sz w:val="32"/>
          <w:lang w:val="pt-BR"/>
        </w:rPr>
        <w:t>eu digo</w:t>
      </w:r>
      <w:r>
        <w:rPr>
          <w:sz w:val="32"/>
          <w:lang w:val="pt-BR"/>
        </w:rPr>
        <w:t xml:space="preserve">, ou seja, que há possibilidade em que um entenda a lógica como </w:t>
      </w:r>
      <w:r>
        <w:rPr>
          <w:b/>
          <w:sz w:val="32"/>
          <w:lang w:val="pt-BR"/>
        </w:rPr>
        <w:t>razão</w:t>
      </w:r>
      <w:r>
        <w:rPr>
          <w:sz w:val="32"/>
          <w:lang w:val="pt-BR"/>
        </w:rPr>
        <w:t xml:space="preserve">, mas esta outra é </w:t>
      </w:r>
      <w:r>
        <w:rPr>
          <w:b/>
          <w:sz w:val="32"/>
          <w:lang w:val="pt-BR"/>
        </w:rPr>
        <w:t>eu digo</w:t>
      </w:r>
      <w:r>
        <w:rPr>
          <w:i/>
          <w:sz w:val="32"/>
          <w:lang w:val="pt-BR"/>
        </w:rPr>
        <w:t xml:space="preserve">. </w:t>
      </w:r>
      <w:r>
        <w:rPr>
          <w:sz w:val="32"/>
          <w:lang w:val="pt-BR"/>
        </w:rPr>
        <w:t xml:space="preserve">Isto é interessante porque Lacan tem um escrito que chama-se A instância da </w:t>
      </w:r>
      <w:r>
        <w:rPr>
          <w:b/>
          <w:sz w:val="32"/>
          <w:lang w:val="pt-BR"/>
        </w:rPr>
        <w:t>letra</w:t>
      </w:r>
      <w:r>
        <w:rPr>
          <w:sz w:val="32"/>
          <w:lang w:val="pt-BR"/>
        </w:rPr>
        <w:t xml:space="preserve"> ou a </w:t>
      </w:r>
      <w:r>
        <w:rPr>
          <w:b/>
          <w:sz w:val="32"/>
          <w:lang w:val="pt-BR"/>
        </w:rPr>
        <w:t>razão</w:t>
      </w:r>
      <w:r>
        <w:rPr>
          <w:sz w:val="32"/>
          <w:lang w:val="pt-BR"/>
        </w:rPr>
        <w:t xml:space="preserve"> desde Freud, na qual ele liga a letra à razão freudiana. Podemos então perguntar-nos que lógica (jogo de letras) rege a razão freudiana. Neste ponto vou seguir os trabalhos de J.M. Vappereau que me parecem fundamentais.</w:t>
      </w:r>
    </w:p>
    <w:p>
      <w:pPr>
        <w:pStyle w:val="Normal"/>
        <w:jc w:val="both"/>
        <w:rPr/>
      </w:pPr>
      <w:r>
        <w:rPr>
          <w:b/>
          <w:sz w:val="32"/>
          <w:lang w:val="pt-BR"/>
        </w:rPr>
        <w:t>Álgebra</w:t>
      </w:r>
      <w:r>
        <w:rPr>
          <w:sz w:val="32"/>
          <w:lang w:val="pt-BR"/>
        </w:rPr>
        <w:t xml:space="preserve"> é a arte de consertar ossos fraturados ou deslocados ( o osso do real?)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center"/>
        <w:rPr>
          <w:b/>
          <w:b/>
          <w:sz w:val="40"/>
          <w:u w:val="single"/>
          <w:lang w:val="pt-BR"/>
        </w:rPr>
      </w:pPr>
      <w:r>
        <w:rPr>
          <w:b/>
          <w:sz w:val="40"/>
          <w:u w:val="single"/>
          <w:lang w:val="pt-BR"/>
        </w:rPr>
        <w:t>Conjuntos de números:</w:t>
      </w:r>
    </w:p>
    <w:p>
      <w:pPr>
        <w:pStyle w:val="Normal"/>
        <w:jc w:val="both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</w:r>
    </w:p>
    <w:p>
      <w:pPr>
        <w:pStyle w:val="Heading1"/>
        <w:keepNext w:val="true"/>
        <w:numPr>
          <w:ilvl w:val="0"/>
          <w:numId w:val="7"/>
        </w:numPr>
        <w:jc w:val="both"/>
        <w:rPr/>
      </w:pPr>
      <w:r>
        <w:rPr>
          <w:b/>
          <w:sz w:val="32"/>
          <w:u w:val="single"/>
          <w:lang w:val="pt-BR"/>
        </w:rPr>
        <w:t>Números naturais</w:t>
      </w:r>
      <w:r>
        <w:rPr>
          <w:sz w:val="32"/>
          <w:u w:val="single"/>
          <w:lang w:val="pt-BR"/>
        </w:rPr>
        <w:t>:</w:t>
      </w:r>
    </w:p>
    <w:p>
      <w:pPr>
        <w:pStyle w:val="Heading1"/>
        <w:keepNext w:val="true"/>
        <w:jc w:val="both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</w:r>
    </w:p>
    <w:p>
      <w:pPr>
        <w:pStyle w:val="Heading1"/>
        <w:keepNext w:val="true"/>
        <w:jc w:val="both"/>
        <w:rPr>
          <w:rFonts w:ascii="Times New Roman" w:hAnsi="Times New Roman" w:cs="Times New Roman"/>
          <w:sz w:val="32"/>
          <w:lang w:val="pt-BR"/>
        </w:rPr>
      </w:pPr>
      <w:r>
        <w:rPr>
          <w:rFonts w:cs="Times New Roman" w:ascii="Times New Roman" w:hAnsi="Times New Roman"/>
          <w:sz w:val="32"/>
          <w:lang w:val="pt-BR"/>
        </w:rPr>
        <w:t xml:space="preserve"> </w:t>
      </w:r>
      <w:r>
        <w:rPr>
          <w:rFonts w:cs="Times New Roman" w:ascii="Times New Roman" w:hAnsi="Times New Roman"/>
          <w:sz w:val="32"/>
          <w:lang w:val="pt-BR"/>
        </w:rPr>
        <w:t>Os números naturais são os que "servem para contar": 1, 2, 3... etc, quer dizer, que o conjunto dos números naturais começa pelo 1 e continua até o infinito ; esta ordem de infinito é o infinito potencial, porque haveria que continuar a sucessão inteira para chegar a esse infinit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conjunto de números naturais (a partir de 1) indica-se com a letra N; em geral, aos conjuntos se designa com letras maiúsculas e com alguma barra dupla em algum lugar da letra.</w:t>
      </w:r>
    </w:p>
    <w:p>
      <w:pPr>
        <w:pStyle w:val="Normal"/>
        <w:jc w:val="both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7385</wp:posOffset>
                </wp:positionH>
                <wp:positionV relativeFrom="paragraph">
                  <wp:posOffset>127000</wp:posOffset>
                </wp:positionV>
                <wp:extent cx="26517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pt" to="361.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</w: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32"/>
        </w:rPr>
        <w:tab/>
      </w: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32"/>
        </w:rPr>
        <w:tab/>
      </w: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32"/>
        </w:rPr>
        <w:t xml:space="preserve">       </w:t>
      </w: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32"/>
        </w:rPr>
        <w:t xml:space="preserve">       </w:t>
      </w:r>
      <w:r>
        <w:rPr>
          <w:rFonts w:cs="Arial" w:ascii="Symbol" w:hAnsi="Symbol"/>
          <w:sz w:val="24"/>
        </w:rPr>
        <w:t>·</w:t>
      </w:r>
    </w:p>
    <w:p>
      <w:pPr>
        <w:pStyle w:val="Normal"/>
        <w:jc w:val="both"/>
        <w:rPr/>
      </w:pPr>
      <w:r>
        <w:rPr>
          <w:rFonts w:cs="Castellar" w:ascii="Castellar" w:hAnsi="Castellar"/>
          <w:sz w:val="32"/>
        </w:rPr>
        <w:t>N</w:t>
      </w:r>
      <w:r>
        <w:rPr>
          <w:rFonts w:cs="Arial" w:ascii="Arial" w:hAnsi="Arial"/>
          <w:sz w:val="32"/>
        </w:rPr>
        <w:t xml:space="preserve"> =  {   1,2,3, ..............}</w:t>
        <w:tab/>
        <w:tab/>
        <w:t>1</w:t>
        <w:tab/>
        <w:t>2</w:t>
        <w:tab/>
        <w:t>3</w:t>
        <w:tab/>
        <w:t>4     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mos estabelecer uma correspondência entre aritmética e geometria para efetuar a representação destes conjunto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Cada número vai estar representado em uma reta por um pont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Pego um ponto qualquer que designo como 1, deixando um, pulo, anoto 2, depois de outro intervalo o 3, etc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er dizer que os naturais se representam na reta como </w:t>
      </w:r>
      <w:r>
        <w:rPr>
          <w:rFonts w:cs="Times New Roman" w:ascii="Times New Roman" w:hAnsi="Times New Roman"/>
          <w:b/>
        </w:rPr>
        <w:t>pontos isolados</w:t>
      </w:r>
      <w:r>
        <w:rPr>
          <w:rFonts w:cs="Times New Roman" w:ascii="Times New Roman" w:hAnsi="Times New Roman"/>
        </w:rPr>
        <w:t xml:space="preserve">. Entre um natural e seu natural consecutivo não há nenhum natural. Há um </w:t>
      </w:r>
      <w:r>
        <w:rPr>
          <w:rFonts w:cs="Times New Roman" w:ascii="Times New Roman" w:hAnsi="Times New Roman"/>
          <w:b/>
        </w:rPr>
        <w:t>pulo</w:t>
      </w:r>
      <w:r>
        <w:rPr>
          <w:rFonts w:cs="Times New Roman" w:ascii="Times New Roman" w:hAnsi="Times New Roman"/>
        </w:rPr>
        <w:t xml:space="preserve"> entre um natural e outro. Há descontinuidade. No interior de cada intervalo há números, que definiremos logo, mas que não são números naturais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pt-BR"/>
        </w:rPr>
      </w:pPr>
      <w:r>
        <w:rPr>
          <w:rFonts w:cs="Times New Roman"/>
          <w:sz w:val="32"/>
          <w:lang w:val="pt-B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estudo das estruturas algébricas (isso ampliaremos quando se trate do tema das estruturas) surge a conveniência de incluir o zero nos naturais. O conjunto dos números naturais (começando pelo 0) indica-se por No, e quer dizer que agrega-se um sub-índice 0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N o ={  0,1,2,3.............}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0095</wp:posOffset>
                </wp:positionH>
                <wp:positionV relativeFrom="paragraph">
                  <wp:posOffset>106680</wp:posOffset>
                </wp:positionV>
                <wp:extent cx="2651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4pt" to="368.6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</w:p>
    <w:p>
      <w:pPr>
        <w:pStyle w:val="Normal"/>
        <w:ind w:left="2124" w:firstLine="708"/>
        <w:jc w:val="both"/>
        <w:rPr>
          <w:sz w:val="32"/>
        </w:rPr>
      </w:pPr>
      <w:r>
        <w:rPr>
          <w:sz w:val="32"/>
        </w:rPr>
        <w:tab/>
        <w:t>0</w:t>
        <w:tab/>
        <w:t>1</w:t>
        <w:tab/>
        <w:t>2</w:t>
        <w:tab/>
        <w:t>3</w:t>
        <w:tab/>
        <w:t>4</w:t>
        <w:tab/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ara constituir uma </w:t>
      </w:r>
      <w:r>
        <w:rPr>
          <w:rFonts w:cs="Times New Roman" w:ascii="Times New Roman" w:hAnsi="Times New Roman"/>
          <w:b/>
        </w:rPr>
        <w:t>estrutura algébrica</w:t>
      </w:r>
      <w:r>
        <w:rPr>
          <w:rFonts w:cs="Times New Roman" w:ascii="Times New Roman" w:hAnsi="Times New Roman"/>
        </w:rPr>
        <w:t xml:space="preserve"> se necessita no mínimo de um </w:t>
      </w:r>
      <w:r>
        <w:rPr>
          <w:rFonts w:cs="Times New Roman" w:ascii="Times New Roman" w:hAnsi="Times New Roman"/>
          <w:b/>
        </w:rPr>
        <w:t xml:space="preserve">conjunto </w:t>
      </w:r>
      <w:r>
        <w:rPr>
          <w:rFonts w:cs="Times New Roman" w:ascii="Times New Roman" w:hAnsi="Times New Roman"/>
        </w:rPr>
        <w:t xml:space="preserve">e uma </w:t>
      </w:r>
      <w:r>
        <w:rPr>
          <w:rFonts w:cs="Times New Roman" w:ascii="Times New Roman" w:hAnsi="Times New Roman"/>
          <w:b/>
        </w:rPr>
        <w:t>lei combinatória</w:t>
      </w:r>
      <w:r>
        <w:rPr>
          <w:rFonts w:cs="Times New Roman" w:ascii="Times New Roman" w:hAnsi="Times New Roman"/>
        </w:rPr>
        <w:t xml:space="preserve"> que diga como se combinam entre si os elementos do conjunto. Nao é suficiente ter somente o conjunto. Se necessita um conjunto qualquer, que pode ser de números, de veitores, de funções, de qualquer objeto matemático abstrato. Nós utilizaremos, por enquanto, só números. O mínimo que se necessita é o conjunto e a operação, mas essa operação tem que cumprir com a lei de fechamento, isto quer dizer que ao tomar dois elementos quaisquer do conjunto, o resultado da operação deve satisfazer a </w:t>
      </w:r>
      <w:r>
        <w:rPr>
          <w:rFonts w:cs="Times New Roman" w:ascii="Times New Roman" w:hAnsi="Times New Roman"/>
          <w:b/>
        </w:rPr>
        <w:t>lei de cerre</w:t>
      </w:r>
      <w:r>
        <w:rPr>
          <w:rFonts w:cs="Times New Roman" w:ascii="Times New Roman" w:hAnsi="Times New Roman"/>
        </w:rPr>
        <w:t xml:space="preserve">; senão, não é estrutura algébrica.  Os naturais com a soma (N+) têm essa estrutura mínima porque se tomamos 2 naturais quaisquer (2 e 3) a soma cai dentro dos naturais (2 + 3 = 5); a soma de naturais não sai do campo. Dados dois elementos dos conjuntos, a operação produz um novo elemento que fica dentro do campo. A aparição de novos conjutos vai ter a ver com a necessidade de que os conjuntos com alguma operação formem uma estrutura, cumpram a </w:t>
      </w:r>
      <w:r>
        <w:rPr>
          <w:rFonts w:cs="Times New Roman" w:ascii="Times New Roman" w:hAnsi="Times New Roman"/>
          <w:b/>
        </w:rPr>
        <w:t>lei de cerre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Vejamos o que diz Lacan em a “A instância da Letra”: 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Agora bem, a </w:t>
      </w:r>
      <w:r>
        <w:rPr>
          <w:b/>
          <w:sz w:val="32"/>
          <w:lang w:val="pt-BR"/>
        </w:rPr>
        <w:t>estrutura do significante</w:t>
      </w:r>
      <w:r>
        <w:rPr>
          <w:sz w:val="32"/>
          <w:lang w:val="pt-BR"/>
        </w:rPr>
        <w:t xml:space="preserve"> é, como se diz correntemente na linguagem, que seja articulada. Isso quer dizer que </w:t>
      </w:r>
      <w:r>
        <w:rPr>
          <w:b/>
          <w:sz w:val="32"/>
          <w:lang w:val="pt-BR"/>
        </w:rPr>
        <w:t>suas unidades</w:t>
      </w:r>
      <w:r>
        <w:rPr>
          <w:sz w:val="32"/>
          <w:lang w:val="pt-BR"/>
        </w:rPr>
        <w:t xml:space="preserve"> (…) estão submetidas a condição dupla de se reduzir a elementos diferenciais últimos e de </w:t>
      </w:r>
      <w:r>
        <w:rPr>
          <w:b/>
          <w:sz w:val="32"/>
          <w:lang w:val="pt-BR"/>
        </w:rPr>
        <w:t>compô-los segundo as leis de uma ordem</w:t>
      </w:r>
      <w:r>
        <w:rPr>
          <w:sz w:val="32"/>
          <w:lang w:val="pt-BR"/>
        </w:rPr>
        <w:t xml:space="preserve"> </w:t>
      </w:r>
      <w:r>
        <w:rPr>
          <w:b/>
          <w:sz w:val="32"/>
          <w:lang w:val="pt-BR"/>
        </w:rPr>
        <w:t>fechada</w:t>
      </w:r>
      <w:r>
        <w:rPr>
          <w:sz w:val="32"/>
          <w:lang w:val="pt-BR"/>
        </w:rPr>
        <w:t>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Mais adiante diz: “Com a segunda propriedade do significante, de compor-se segundo as leis de uma ordem fechada se afirma a necessidade do </w:t>
      </w:r>
      <w:r>
        <w:rPr>
          <w:b/>
          <w:sz w:val="32"/>
          <w:lang w:val="pt-BR"/>
        </w:rPr>
        <w:t>sustrato</w:t>
      </w:r>
      <w:r>
        <w:rPr>
          <w:sz w:val="32"/>
          <w:lang w:val="pt-BR"/>
        </w:rPr>
        <w:t xml:space="preserve"> </w:t>
      </w:r>
      <w:r>
        <w:rPr>
          <w:b/>
          <w:sz w:val="32"/>
          <w:lang w:val="pt-BR"/>
        </w:rPr>
        <w:t>topológico</w:t>
      </w:r>
      <w:r>
        <w:rPr>
          <w:sz w:val="32"/>
          <w:lang w:val="pt-BR"/>
        </w:rPr>
        <w:t xml:space="preserve"> do que dá uma </w:t>
      </w:r>
      <w:r>
        <w:rPr>
          <w:b/>
          <w:sz w:val="32"/>
          <w:lang w:val="pt-BR"/>
        </w:rPr>
        <w:t>aproximação</w:t>
      </w:r>
      <w:r>
        <w:rPr>
          <w:sz w:val="32"/>
          <w:lang w:val="pt-BR"/>
        </w:rPr>
        <w:t xml:space="preserve"> do termo de </w:t>
      </w:r>
      <w:r>
        <w:rPr>
          <w:b/>
          <w:sz w:val="32"/>
          <w:lang w:val="pt-BR"/>
        </w:rPr>
        <w:t>cadeia</w:t>
      </w:r>
      <w:r>
        <w:rPr>
          <w:sz w:val="32"/>
          <w:lang w:val="pt-BR"/>
        </w:rPr>
        <w:t xml:space="preserve"> significante que eu utilizo ordinariamente: </w:t>
      </w:r>
      <w:r>
        <w:rPr>
          <w:b/>
          <w:sz w:val="32"/>
          <w:lang w:val="pt-BR"/>
        </w:rPr>
        <w:t>anéis que em seu colar que se  fusionam no anel de outro colar feito de anéis” .</w:t>
      </w:r>
    </w:p>
    <w:p>
      <w:pPr>
        <w:pStyle w:val="Normal"/>
        <w:jc w:val="both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 fragmento podemos ler agora que lei de uma ordem fechada se refere a lei de cerre em uma estrutura. Isto confirma o fato que falei da necessidade de um sustrato topológico; quando tratemos o tema das estruturas, mostrarei como o grupo nodal permite compor letras segundo uma ordem fechada A para nomear as zonas de um nó, segundo os percursos ao redor dos pontos de cruz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pt-BR"/>
        </w:rPr>
      </w:pPr>
      <w:r>
        <w:rPr>
          <w:rFonts w:cs="Times New Roman"/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Continuemos com os conjuntos de números: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que acontece com os naturais e o resto, como por exemplo 2 e 5? O resto ou diferença 5 – 2 dá 3, quer dizer que é um número que cai dentro dos naturais, mas 2 – 5 é –3, número que não é natural. Basta com que haja só um par de naturais cujo resto não seja natural, para que possamos dizer que o par (N-) formado pelo conjunto dos naturais é a diminuição, não uma estrutura, então se busca um novo conjunto que sim forme estrutura com essa operação. O que se faz é ampliar o campo: se nomeia um novo conjunto formado pela união do conjunto anterior mais os elementos que ficaram fora  do campo com essa operaçã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  <w:t>Números Inteiros: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btém-se os inteiros unindo N ( os naturais a partir de 0) com os números negativos. Todo esse conjunto de infinitos elementos converte-se no conjunto de inteiros que se simboliza com Z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Z =  {       ...-3,-2,-1,0,1,2,3 ........}</w:t>
        <w:tab/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3225</wp:posOffset>
                </wp:positionH>
                <wp:positionV relativeFrom="paragraph">
                  <wp:posOffset>123190</wp:posOffset>
                </wp:positionV>
                <wp:extent cx="2194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7pt" to="404.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  <w:r>
        <w:rPr>
          <w:sz w:val="32"/>
        </w:rPr>
        <w:tab/>
      </w:r>
      <w:r>
        <w:rPr>
          <w:rFonts w:ascii="Symbol" w:hAnsi="Symbol"/>
          <w:sz w:val="24"/>
        </w:rPr>
        <w:t>·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     -2     -1</w:t>
        <w:tab/>
        <w:t>0</w:t>
        <w:tab/>
        <w:t>1</w:t>
        <w:tab/>
        <w:t>2</w:t>
        <w:tab/>
        <w:tab/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que se pode fazer com os inteiros? Na soma não tem problema porque se eu somo dois inteiros, isso dá sempre um número inteiro (por exemplo –1 + 3=2, -5+(-2)=7. O resto dos inteiros, resulta em um número inteiro, se multiplico dois inteiros o resultado é um número inteir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Geralmente as operações que trazem problemas são as inversas. Chamo diretas a soma, multiplicação e potência e inversas a diminuição, a divisão e a raiz. Essas inversas desestabilizam algum conjunto e fazem surgir novo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6"/>
        <w:numPr>
          <w:ilvl w:val="0"/>
          <w:numId w:val="3"/>
        </w:numPr>
        <w:rPr/>
      </w:pPr>
      <w:r>
        <w:rPr/>
        <w:t>Números Racionais</w:t>
      </w:r>
    </w:p>
    <w:p>
      <w:pPr>
        <w:pStyle w:val="Normal"/>
        <w:jc w:val="both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Tomamos dois inteiros (por exemplo 4 e -2); se fazemos 4 dividido por –2 isso dá –2, que é inteiro, mas se fazemos 2 dividido por 3, o resultado não é inteiro; deixamos expresso pela fração 2/3,  os inteiros não alcançam para que a divisão de inteiros seja uma ordem fechada; então nomeamos a estas que podem se escrever como frações ao conjunto de todas as frações possíveis se o indica com a letra Q e é o conjunto dos números racionais. Será racional todo número que possa se escrever como cociente (divisão) de inteiros, com denominador (o de “baixo”) diferente de 0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Q = {a/b com a Є z, b Є z, c ≠ 0}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b/>
          <w:sz w:val="32"/>
          <w:lang w:val="pt-BR"/>
        </w:rPr>
        <w:t>a</w:t>
      </w:r>
      <w:r>
        <w:rPr>
          <w:sz w:val="32"/>
          <w:lang w:val="pt-BR"/>
        </w:rPr>
        <w:t xml:space="preserve"> Є z se lê: “a é um número inteiro”;b é um inteiro mas aí vem uma proibição que gera  propriedades muito interessantes. Eu a chamo de a “lei de proibição do incesto matemático” e diz “não dividirás por 0; diz que o denominador não pode ser 0. Está proibido um denominador 0. Se vocês vão à calculadora vão encontrar que ela marca ERR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Uma das formas de entender a neessidade dessa proibição é a seguinte: o resultado de uma divisão de dois inteiros a e b é o número x tal que multiplicado por b nos dá 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Se escolhemos b = 0 , e a=2, tentar dividir 2 por 0 nos conduziria a 2 = 0 x = 0 quer dizer, 2 = 0, o qual é absurdo. O mesmo valeria para qualquer outro valor de a (42, 23, 289, etc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72260</wp:posOffset>
                </wp:positionH>
                <wp:positionV relativeFrom="paragraph">
                  <wp:posOffset>635</wp:posOffset>
                </wp:positionV>
                <wp:extent cx="1041400" cy="3937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041400" cy="3937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81" r="-3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31pt;mso-wrap-distance-left:0pt;mso-wrap-distance-right:0pt;mso-wrap-distance-top:0pt;mso-wrap-distance-bottom:0pt;margin-top:0.05pt;mso-position-vertical-relative:text;margin-left:1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041400" cy="393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81" r="-3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Até aquí representamos os naturais e o inteiros na reta, sem nenhum inconveniente. Também se podem representar os racionais. Se temos o 0 e o 1,  entre eles estaria o ½. Se pode demonstrar que entre dois racionais sempre se pode intercalar ao menos um racional ( por exemplo, a média de dois racionais). Na realidade se demonstra que entre dois racionais há infinitos racionais; entre dois naturais consecutivos não há nenhum natural; sempre fica o intervalo, em troca, entre dois racionais há sempre racionais; se diz que o conjunto de números racionais é </w:t>
      </w:r>
      <w:r>
        <w:rPr>
          <w:b/>
          <w:sz w:val="32"/>
          <w:lang w:val="pt-BR"/>
        </w:rPr>
        <w:t>denso</w:t>
      </w:r>
      <w:r>
        <w:rPr>
          <w:sz w:val="32"/>
          <w:lang w:val="pt-BR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conjuntos que temos visto até agora, estão um incluído em outro, da seguinte maneir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ind w:left="2124" w:firstLine="708"/>
        <w:rPr/>
      </w:pPr>
      <w:r>
        <w:rPr>
          <w:rFonts w:cs="Times New Roman" w:ascii="Times New Roman" w:hAnsi="Times New Roman"/>
          <w:sz w:val="32"/>
          <w:lang w:val="es-ES"/>
        </w:rPr>
        <w:t xml:space="preserve">N   </w:t>
      </w:r>
      <w:r>
        <w:rPr>
          <w:rFonts w:cs="Times New Roman" w:ascii="Symbol" w:hAnsi="Symbol"/>
          <w:b/>
          <w:sz w:val="24"/>
        </w:rPr>
        <w:t>Ì</w:t>
      </w:r>
      <w:r>
        <w:rPr>
          <w:rFonts w:cs="Times New Roman" w:ascii="Times New Roman" w:hAnsi="Times New Roman"/>
          <w:sz w:val="32"/>
          <w:lang w:val="es-ES"/>
        </w:rPr>
        <w:t xml:space="preserve">   Z   </w:t>
      </w:r>
      <w:r>
        <w:rPr>
          <w:rFonts w:cs="Times New Roman" w:ascii="Symbol" w:hAnsi="Symbol"/>
          <w:b/>
          <w:sz w:val="24"/>
        </w:rPr>
        <w:t>Ì</w:t>
      </w:r>
      <w:r>
        <w:rPr>
          <w:rFonts w:cs="Times New Roman" w:ascii="Times New Roman" w:hAnsi="Times New Roman"/>
          <w:sz w:val="32"/>
          <w:lang w:val="es-ES"/>
        </w:rPr>
        <w:t xml:space="preserve">    Q   </w:t>
      </w:r>
    </w:p>
    <w:p>
      <w:pPr>
        <w:pStyle w:val="Normal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/>
          <w:sz w:val="32"/>
          <w:lang w:val="es-ES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Todo natural é inteiro, nem todo inteiro é natural; todo inteiro é racional, nem todo racional é inteiro, os inteiros que não estão nos naturais são os negativos, e os racionais que não estão nos inteiros  são aqueles cuja divisão não é exata, são as frações propriamente ditas. 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Os números decimais </w:t>
      </w:r>
      <w:r>
        <w:rPr>
          <w:b/>
          <w:sz w:val="32"/>
          <w:lang w:val="pt-BR"/>
        </w:rPr>
        <w:t>não periódicos</w:t>
      </w:r>
      <w:r>
        <w:rPr>
          <w:sz w:val="32"/>
          <w:lang w:val="pt-BR"/>
        </w:rPr>
        <w:t xml:space="preserve"> são racionais: 0,1111… é 1/9. Os números decimais periódicos mesmo tendo infinitas cifras decimais, se sabe como seguem, se sabe quais são essas cifras. Se temos 0,1111 as reticências indicam que são todos uns até o infinito; esses números são racionais porque podem se colocar como fraçã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Há regras que convertem qualquer decimal periódico em fraça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quí surge um primeiro problema com a intuição. Se se diz que entre dois racionais pode se colocar racionais, a intuição indicaria que esta reta estaria toda coberta .Se o conjunto de racionais é denso, se imagina que cobre toda a reta, que esgota os pontos da ret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ntão, com este conjunto de racionais se pode somar, diminuir, multiplicar, dividir e potenciar; quando digo que se pode, quero dizer que o resultado é um  número racional. Se elevamos 2/3 ao quadrado, dá 4/9. 2/3 ao quadrado é multiplicar duas vezes os 2/3, quer dizer que 2/3 vezes 2/3 dá 4/9. Se multiplica númerador com numerador e denominador com denominador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sta é a potênci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que acontecerá com a raiz quadrada?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4"/>
        <w:numPr>
          <w:ilvl w:val="0"/>
          <w:numId w:val="4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úmeros irracionais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Na 2 aula do Seminário 13 Lacan diz: “… o número nos oferece numerosos registros da falta; preciso para aqueles que não estejam especialmente interessados nesta questão: um </w:t>
      </w:r>
      <w:r>
        <w:rPr>
          <w:b/>
          <w:sz w:val="32"/>
          <w:lang w:val="pt-BR"/>
        </w:rPr>
        <w:t>número chamado irracional</w:t>
      </w:r>
      <w:r>
        <w:rPr>
          <w:sz w:val="32"/>
          <w:lang w:val="pt-BR"/>
        </w:rPr>
        <w:t xml:space="preserve"> que deve, ao menos desde Dedekind, considerar-se como um número real, não é um número que pode se aproximar indefinidamente mais que fazendo intervir uma função da que não é por casualidade que se chamou corte. Isto não tem nada a ver com um fim que retrocede como quando vocês escrevem 0,3333… que é um número perfeitamente comensurável, é o terço de um. Para a diagonal, se sabe, desde os gregos, 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porque é estritamente comensurável, a saber que nem uma das suas cifras é previsível até o fim dos finais”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Para entender este paragráfo é necessário ver o que acontece com a raiz quadrada dos números inteiro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A raiz quadrada de 9 é 3 porque 3 elevado ao quadrado dá nov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 </w:t>
      </w:r>
      <w:r>
        <w:rPr>
          <w:sz w:val="32"/>
        </w:rPr>
        <w:tab/>
        <w:t xml:space="preserve">porque     </w:t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 a raiz quinta de 32 é 2, porque 2 elevado a quinta potência ( 2 multiplicado por si mesmo 5 vezes):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2.2.2.2.2 é igual a 3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</w:rPr>
        <w:t xml:space="preserve">       </w:t>
      </w:r>
      <w:r>
        <w:rPr>
          <w:sz w:val="32"/>
        </w:rPr>
        <w:t xml:space="preserve">porque </w:t>
        <w:tab/>
      </w: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O 5 se chama índice da raiz e o 32 radicando, mas V2 quanto é? Pode se demonstrar, não o faremos aquí, que não há modo de escrever raiz quadrada de 2 como cociente de inteiros, quer dizer que raiz de 2 fica fora do campo dos racionais. E então surgem assim os </w:t>
      </w:r>
      <w:r>
        <w:rPr>
          <w:b/>
          <w:sz w:val="32"/>
          <w:lang w:val="pt-BR"/>
        </w:rPr>
        <w:t>irracionai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Dissemos então que raiz quadrada de 2 é irracional; como sabemos se podemos representá-lo em uma reta ou não?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té agora, os naturais, os inteiros, os racionais, tinham asignados um ponto sobre a reta. Para poder representar os irracionais, recorremos ao Teorema de Pitágoras. Lembrem que triângulo retângulo é aquele que tem um ângulo reto, ou seja, de 90 graus. O lado oposto ao ângulo reto, que é o maior dos 3 lados chama-se hipotenusa; os lados que formam o ângulo reto chamam-se catetos. Pitágoras faz uma observação armando um quadrado com a medida da hipotenusa, outros 2 quadrados com as medidas de cada um dos catetos. Supomos que um cateto mede 3 e o outro 4; o quadrado de lado 3 tería 9 ladrilhos, o lado de 4 tem 16 ladrilhos. Pitágoras comprovou que o quadrado cujo lado é a hipotenusa tem um número de ladrilhos correspondentes aos catetos. Quer dizer que o quadrado  formado com a hipotenusa tem 9 + 16 ou seja, 25 ladrilhos. Isto se expressa dizendo que: o quadrado da hipotenusa é igual a soma dos quadrados dos catetos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981075" cy="1038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190750" cy="1981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Se chamamos a hipotenusa de A e os catetos de  B e C, o teorema se escreve segundo a fórmul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= B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+ C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Esta fórmula nos dá o valor do </w:t>
      </w:r>
      <w:r>
        <w:rPr>
          <w:b/>
          <w:sz w:val="32"/>
          <w:lang w:val="pt-BR"/>
        </w:rPr>
        <w:t>quadrado</w:t>
      </w:r>
      <w:r>
        <w:rPr>
          <w:sz w:val="32"/>
          <w:lang w:val="pt-BR"/>
        </w:rPr>
        <w:t xml:space="preserve"> de hipotenusa (não dá o valor da hipotenusa e sim de seu quadrado); se queremos saber quanto vale a hipotenusa, passamos o quadrado ao outro membro como raiz quadrada e resulta que a hipotenusa é igual a raiz quadrada da soma dos quadrados dos catetos, isto se escreve assim: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9800" cy="241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32" r="-3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Isto nos servirá para representar os irracionais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Tomemos a reta e marquemos dois pontos aos que chamamos 0 e 1. Esse segmento tem longitude 1; em forma perpendicular ao segmento 01, desde o 1 levantamos um segmento de longitude 1. Ou seja, que construimos um triângulo retângulo que tem dois catetos de longitude 1; aplicando o Teorema de Pitágoras, a hipotenusa vai ser igual à raiz quadrada da soma de: 1 ao quadrado  e 1 ao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20265</wp:posOffset>
            </wp:positionH>
            <wp:positionV relativeFrom="paragraph">
              <wp:posOffset>1259205</wp:posOffset>
            </wp:positionV>
            <wp:extent cx="1268095" cy="801370"/>
            <wp:effectExtent l="0" t="0" r="0" b="0"/>
            <wp:wrapTopAndBottom/>
            <wp:docPr id="10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lang w:val="pt-BR"/>
        </w:rPr>
        <w:t>quadrado.</w:t>
      </w:r>
    </w:p>
    <w:p>
      <w:pPr>
        <w:pStyle w:val="Normal"/>
        <w:jc w:val="both"/>
        <w:rPr/>
      </w:pPr>
      <w:r>
        <w:rPr>
          <w:sz w:val="32"/>
          <w:lang w:val="pt-BR"/>
        </w:rPr>
        <w:t>Temos então que geométricamente encontrarmos a raiz de 2 que não tinha escritura racional, ou seja, que não é um número racional. Geometricamente a raiz de 2 corresponde à medida da hipotenusa de um triângulo retângulo cujos catetos medem 1, ou como diz Lacan no Seminário 2, corresponde à diagonal de um quadrado de lado 1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1206500" cy="2286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2286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39" r="-26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8pt;mso-wrap-distance-left:0pt;mso-wrap-distance-right:0pt;mso-wrap-distance-top:0pt;mso-wrap-distance-bottom:0pt;margin-top:0.05pt;mso-position-vertical-relative:text;margin-left: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2286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39" r="-26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  <w:lang w:val="pt-BR"/>
        </w:rPr>
        <w:t>O compasso é um elemento cuja abertura permite transladar longitudes; tomamos a medida do segmento √2 e com o compasso o levamos sobre a reta horizontal e essa medida localiza a √2. Isso mostra geométricamente que os irracionais ficam perfeitamente localizados na reta. Uns pensavam que os racionais ocupavam tudo sobre a reta e isto mostra que haviam lugares vazios de racionais onde estão localizados os irracionais. Ou seja,  mostramos que a reta tinha vazios que na realidade ocupam os irracionai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No Seminário 2, classe XX: "A análise objetivada" diz: é a primeira vez que lhes aceito que há algo irracional. Fiquem tranquilos: a esse termo lhe dou seu sentido aritmético. Há números chamados irracionais e no primeiro que pensam  seja qual seja a escassa familiaridade que vocês tenham com isso é √2, o que nos leva novamente ao Menón, a porta pela qual entramos este an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Não há comum medida entre a diagonal do quadrado e seu lad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dmitir isto levou muito tempo. Assim, escolham a menor e não a encontrarão. A isso se chama irracional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tema da comum medida abordaremos nas próximas aulas; mas por enquanto, podemos ver que se um quadrado tem lado L, a diagonal do mesmo será: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78075</wp:posOffset>
                </wp:positionH>
                <wp:positionV relativeFrom="paragraph">
                  <wp:posOffset>260985</wp:posOffset>
                </wp:positionV>
                <wp:extent cx="2463165" cy="2286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3165" cy="2286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9" r="-13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8pt;mso-wrap-distance-left:0pt;mso-wrap-distance-right:0pt;mso-wrap-distance-top:0pt;mso-wrap-distance-bottom:0pt;margin-top:20.5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3165" cy="228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9" r="-13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Quer dizer que seja qual  fosse o valor do lado L, a diagonal é irracional porque é o resultado de multiplicar o valor de L pela raíz de 2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Entre os irracionais, o mais conhecido é π que vale 3, 1415... as reticências indicam que tem infinitas cifras mas não se sabe como seguem, não há regularidade. </w:t>
      </w:r>
    </w:p>
    <w:p>
      <w:pPr>
        <w:pStyle w:val="Normal"/>
        <w:jc w:val="both"/>
        <w:rPr/>
      </w:pPr>
      <w:r>
        <w:rPr>
          <w:sz w:val="32"/>
          <w:lang w:val="pt-BR"/>
        </w:rPr>
        <w:t>Quando escrevemos um decimal periódico como 2,3535... isso quer dizer que se repete indefinidamente o 35; e estes decimais periódicos podem se expressar como frações, ou seja, que são números racionai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utros exemplos de irracionais são a raiz quadrada dos números primos. Todo número é divisível por 1 e por si mesmo (que um número seja divisível por outro significa que a divisão de ambos dá resto 0); todo número cumpre isso. Mas há números que são divisíveis por outros além do 1 e de si mesmo; por exemplo os números pares são divisíveis por 1, por eles e por 2. Se um número é divisível unicamente por 1 e por si mesmo, se diz que é primo. Se um número natural não tem outros divisores que 1 que si mesmo, é prim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 raiz quadrada de um número primo é irracional. Nem todo irracional se expressa assim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Entendo que a partir do irracional os números começam a ter certo estatuto de letra. Porque? Se busco √2 na calculadora aparece 1,41..., esse resultado que a calculadora dá é um racional que o aproxima, mas não é o irracional. Esse irracional, a única forma de tê-lo realmente é nomeá-lo √2. Por isso π se põe como letra; e o verdadeiro irracional é √2 e não 1,41... Cobra estatuto de letra; há outro número que é </w:t>
      </w:r>
      <w:r>
        <w:rPr>
          <w:b/>
          <w:sz w:val="32"/>
          <w:lang w:val="pt-BR"/>
        </w:rPr>
        <w:t>e</w:t>
      </w:r>
      <w:r>
        <w:rPr>
          <w:sz w:val="32"/>
          <w:lang w:val="pt-BR"/>
        </w:rPr>
        <w:t xml:space="preserve">. O número π aparece ligado à geometria, especificamente a circunferência e ao círculo, o número </w:t>
      </w:r>
      <w:r>
        <w:rPr>
          <w:b/>
          <w:sz w:val="32"/>
          <w:lang w:val="pt-BR"/>
        </w:rPr>
        <w:t>e</w:t>
      </w:r>
      <w:r>
        <w:rPr>
          <w:sz w:val="32"/>
          <w:lang w:val="pt-BR"/>
        </w:rPr>
        <w:t xml:space="preserve"> aparece ligado a decaimento radiativo, ao crecimento de populações, à carga e descarga de condensadores em circuitos, etc..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stes números já têm valor de letra mas ainda é possível localiza-los sobre a ret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  <w:t>Números Reais</w:t>
      </w:r>
    </w:p>
    <w:p>
      <w:pPr>
        <w:pStyle w:val="Normal"/>
        <w:jc w:val="both"/>
        <w:rPr>
          <w:b/>
          <w:b/>
          <w:sz w:val="32"/>
          <w:u w:val="single"/>
          <w:lang w:val="pt-BR"/>
        </w:rPr>
      </w:pPr>
      <w:r>
        <w:rPr>
          <w:b/>
          <w:sz w:val="32"/>
          <w:u w:val="single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 reta é um ente geométrico, mas a todo ponto da reta lhe corresponde um número real. Lembrem que a reta está formada pelos racionais entre os quais ficam “buracos” que estão ocupados pelos irracionais. E ao conjunto de todos os racionais junto aos irracionais, quer dizera união entre Q e I se chama Conjunto de Números Reais  R</w:t>
      </w:r>
    </w:p>
    <w:p>
      <w:pPr>
        <w:pStyle w:val="BodyText2"/>
        <w:widowControl/>
        <w:rPr/>
      </w:pPr>
      <w:r>
        <w:rPr>
          <w:b/>
          <w:lang w:val="es-ES"/>
        </w:rPr>
        <w:tab/>
        <w:tab/>
        <w:tab/>
      </w:r>
      <w:r>
        <w:rPr>
          <w:rFonts w:cs="Castellar" w:ascii="Castellar" w:hAnsi="Castellar"/>
        </w:rPr>
        <w:t>Q</w:t>
      </w:r>
      <w:r>
        <w:rPr/>
        <w:t xml:space="preserve">  </w:t>
      </w:r>
      <w:r>
        <w:rPr>
          <w:rFonts w:ascii="Symbol" w:hAnsi="Symbol"/>
          <w:sz w:val="24"/>
        </w:rPr>
        <w:t>È</w:t>
      </w:r>
      <w:r>
        <w:rPr/>
        <w:t xml:space="preserve">  </w:t>
      </w:r>
      <w:r>
        <w:rPr>
          <w:rFonts w:cs="Castellar" w:ascii="Castellar" w:hAnsi="Castellar"/>
        </w:rPr>
        <w:t>I  = R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 agora sim, o conjunto de números reais se corresponde biunivocamente com os pontos da reta, é por isso que a reta se chama reta real. Este real não é o real de Lacan. Já podemos diferenciar termos, uma coisa é um número real  ou a reta real ou quando diga funções de variável real não confundir com o termo real como impossível lógico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4"/>
        <w:numPr>
          <w:ilvl w:val="0"/>
          <w:numId w:val="2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ortaduras de Dedekind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Dedekind, para introduzir o número irracional, propõe o  seguinte: pegue um ponto qualquer da reta que chamamos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rFonts w:cs="Arial" w:ascii="Arial" w:hAnsi="Arial"/>
          <w:sz w:val="32"/>
          <w:lang w:val="pt-BR"/>
        </w:rPr>
        <w:t xml:space="preserve"> </w:t>
      </w:r>
      <w:r>
        <w:rPr>
          <w:sz w:val="32"/>
          <w:lang w:val="pt-BR"/>
        </w:rPr>
        <w:t xml:space="preserve"> e tome dois conjuntos A e B; A é o conjunto dos racionais à esquerda de ponto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 e B é o conjunto de todos os racionais à direita do ponto </w:t>
      </w:r>
      <w:r>
        <w:rPr>
          <w:rFonts w:eastAsia="Symbol" w:cs="Symbol" w:ascii="Symbol" w:hAnsi="Symbol"/>
          <w:sz w:val="32"/>
          <w:lang w:val="pt-BR"/>
        </w:rPr>
        <w:t>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Diz que o ponto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 corta a reta nestes 2 conjuntos, e por isso se diz que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 produz a cortadura  [A, B] dos números racionais.</w:t>
      </w:r>
    </w:p>
    <w:p>
      <w:pPr>
        <w:pStyle w:val="Normal"/>
        <w:jc w:val="both"/>
        <w:rPr/>
      </w:pPr>
      <w:r>
        <w:rPr>
          <w:sz w:val="32"/>
          <w:lang w:val="pt-BR"/>
        </w:rPr>
        <w:t xml:space="preserve">Diz que se o ponto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 que produz a cortadura não é racional, na classe A não há máximo e na B não há mínimo e mostra que cada ponto não racional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, lhe corresponde uma e só uma cortadura dessas características, com a qual cada ponto </w:t>
      </w:r>
      <w:r>
        <w:rPr>
          <w:rFonts w:eastAsia="Symbol" w:cs="Symbol" w:ascii="Symbol" w:hAnsi="Symbol"/>
          <w:sz w:val="32"/>
          <w:lang w:val="pt-BR"/>
        </w:rPr>
        <w:t></w:t>
      </w:r>
      <w:r>
        <w:rPr>
          <w:sz w:val="32"/>
          <w:lang w:val="pt-BR"/>
        </w:rPr>
        <w:t xml:space="preserve">  identifica-se com sua cortadur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O que demonstra é que todo número real (racional ou irracional ) coincide com alguma cortadura de racionais. Ou seja, que qualquer ponto coincide com uma cortadura. Ele faz esta operação que faz possível para tornar-se independente da geometria, de maneira que se trabalhe com as cortaduras  de um modo algébrico em lugar dos pontos da ret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Há uma correspondência geométrica, mas se vai levando tudo ao terreno das letras; é assim que se desprende-se da geometria, que é mais intuitiv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Vamos ver agora a representação geométrica do número de ouro, que é o número irraciona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</w:rPr>
        <w:tab/>
        <w:tab/>
        <w:tab/>
        <w:t>(a)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Este número de ouro vamos estudar segundo três apresentações possíveis. Na aula correspondente a sucessões mostrarei o número de ouro como limíte de uma sucessão construída com a sucessão de Fibonacci. Também deduzirei a escritura que acabo de apresentar a partir de um cálculo algébrico que surge da divina proporção (Seminário 14 de Lacan)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Hoje vamos mostrar a representação geométrica deste número. Prestem atenção nisso: em geral, quando alguém pega a calculadora, o número de ouro aparecería na tela como 1,618 que rapidamente aproximamos por 1,618, mas cuidado, 1.618 é um número racional que se aproxima ao irracional; ao irracional os alcançamos unicamente com a escritura (a). Lacan às vezes utiliza o inverso do número de ouro, cuja aproximação racional é 0.618.</w:t>
      </w:r>
    </w:p>
    <w:p>
      <w:pPr>
        <w:pStyle w:val="Normal"/>
        <w:jc w:val="both"/>
        <w:rPr/>
      </w:pPr>
      <w:r>
        <w:rPr>
          <w:sz w:val="32"/>
          <w:lang w:val="pt-BR"/>
        </w:rPr>
        <w:t>Tomemos um segmento de reta que chamamos OP e tem longitude 2; em P levanto um segmento perpendicular de medida 1, com o qual fica um triângulo retângulo cuja hipotenusa podemos calcular, de acôrdo com Pitágor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1026795" cy="4038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32" r="-34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32"/>
          <w:lang w:val="pt-BR" w:eastAsia="en-US"/>
        </w:rPr>
      </w:pPr>
      <w:r>
        <w:rPr>
          <w:sz w:val="32"/>
          <w:lang w:val="pt-BR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37385</wp:posOffset>
            </wp:positionH>
            <wp:positionV relativeFrom="paragraph">
              <wp:posOffset>87630</wp:posOffset>
            </wp:positionV>
            <wp:extent cx="2468880" cy="1905000"/>
            <wp:effectExtent l="0" t="0" r="0" b="0"/>
            <wp:wrapTopAndBottom/>
            <wp:docPr id="18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5" r="-16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TextBody"/>
        <w:widowControl/>
        <w:autoSpaceDE w:val="true"/>
        <w:rPr/>
      </w:pPr>
      <w:r>
        <w:rPr>
          <w:rFonts w:cs="Times New Roman" w:ascii="Times New Roman" w:hAnsi="Times New Roman"/>
        </w:rPr>
        <w:t>Com o compasso mudamos essa medida √5 sobre a reta que contém a OP e fica o segmento OS de medida √5, a este junto o segmento SQ que mede 1, assim que o segmento OQ mede √5 + 1; há um processo chamado mediatriz que corta qualquer segmento pela metade. Desde 0 com uma medida qualquer do compasso, se traça um arco superior e um arco inferior; estes arcos sao cortados pelos que se realizam fazendo centro em Q. Se unem os pontos de cruzamento e temos a mediatriz. Com o qual OM é a representaçao do número de ouro. Utilizei o compasso para localizar o ponto médio do segmento porque a regra nao serve para localizar irracionais.</w:t>
      </w:r>
    </w:p>
    <w:p>
      <w:pPr>
        <w:pStyle w:val="Normal"/>
        <w:jc w:val="both"/>
        <w:rPr/>
      </w:pPr>
      <w:r>
        <w:rPr>
          <w:sz w:val="32"/>
          <w:lang w:val="pt-BR"/>
        </w:rPr>
        <w:t>E assim, na reta “vivem felizes para sempre” os reais. Com os reais pode se somar, diminuir, multiplicar, dividir, elevar a potência  e a raiz de número positivo, mas com a raiz quadrada de –1 surgem problemas; acontece que nao há número real cujo quadrado de  , –1, com o qual a raiz quadrada de –1 nao é um número real. Mas o que fazer com a escritura de  √-1 que já existe?</w:t>
      </w:r>
    </w:p>
    <w:p>
      <w:pPr>
        <w:pStyle w:val="Normal"/>
        <w:jc w:val="both"/>
        <w:rPr/>
      </w:pPr>
      <w:r>
        <w:rPr>
          <w:sz w:val="32"/>
          <w:lang w:val="pt-BR"/>
        </w:rPr>
        <w:t>Isto abre o campo dos imaginários; a  √-1 nomeamos  i e assim surge a unidade imaginária, mas já saímos da reta, agora necessitamos o plano. O número  i  está localizado a distância 1 e sobre o eixo vertical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Na próxima aula vamos nos dedicar amplamente ao conjunto dos números complexos, em especial aos números imaginários que têm propriedades muito interessantes, em particular suas potências admitem só quatro resultados possíveis. E lá veremos aparecer nestes  estranhos números ao que Lacan denomina O Suporte do Sujeito, uma propriedade que está ligada a uma repetição com diferença e ao número quatro tao importante na obra de Lacan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Até a próxima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>Se querem fazer perguntas ou comentários, podem me escrever a:</w:t>
      </w:r>
    </w:p>
    <w:p>
      <w:pPr>
        <w:pStyle w:val="Normal"/>
        <w:jc w:val="both"/>
        <w:rPr/>
      </w:pPr>
      <w:hyperlink r:id="rId14">
        <w:r>
          <w:rPr>
            <w:rStyle w:val="InternetLink"/>
            <w:sz w:val="32"/>
          </w:rPr>
          <w:t>mljacob@ciudad.com.ar</w:t>
        </w:r>
      </w:hyperlink>
      <w:r>
        <w:rPr>
          <w:sz w:val="32"/>
          <w:lang w:val="pt-BR"/>
        </w:rPr>
        <w:t xml:space="preserve">       </w:t>
      </w:r>
    </w:p>
    <w:p>
      <w:pPr>
        <w:pStyle w:val="TextBody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hes responderei brevemente ( tenham em conta que me chegam um número muito grande de mensagens) e os temas que se repitam e sejam de interesse comum serão incluídos nas próximas aulas.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Seria interessante que aqueles que tenham o cd dos seminários de Lacan, consultem na busca avançada a palavra números e alí encontrarão a lista com todos lugares em que Lacan se refere a algum destes conjuntos de números. 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/>
      </w:pPr>
      <w:r>
        <w:rPr>
          <w:b/>
          <w:sz w:val="32"/>
          <w:lang w:val="pt-BR"/>
        </w:rPr>
        <w:t>Traducción</w:t>
      </w:r>
      <w:r>
        <w:rPr>
          <w:sz w:val="32"/>
          <w:lang w:val="pt-BR"/>
        </w:rPr>
        <w:t xml:space="preserve"> : Hernán  Siculer </w:t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jc w:val="both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sectPr>
      <w:headerReference w:type="default" r:id="rId15"/>
      <w:footerReference w:type="default" r:id="rId1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  <w:t>Mónica  Lidia Jacob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ind w:right="360" w:hanging="0"/>
      <w:rPr>
        <w:sz w:val="28"/>
      </w:rPr>
    </w:pPr>
    <w:r>
      <w:rPr>
        <w:sz w:val="28"/>
      </w:rPr>
      <w:t xml:space="preserve">Da  lógica  à  topologia em Psicanálise   : um percurso   possível </w:t>
    </w:r>
  </w:p>
  <w:p>
    <w:pPr>
      <w:pStyle w:val="Header"/>
      <w:ind w:right="360" w:hanging="0"/>
      <w:rPr>
        <w:sz w:val="28"/>
      </w:rPr>
    </w:pPr>
    <w:r>
      <w:rPr>
        <w:sz w:val="28"/>
      </w:rPr>
      <w:t>Aula  1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32"/>
      <w:szCs w:val="32"/>
      <w:u w:val="single"/>
      <w:lang w:val="pt-B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Bookman Old Style" w:hAnsi="Bookman Old Style" w:cs="Bookman Old Style"/>
      <w:sz w:val="32"/>
      <w:szCs w:val="32"/>
      <w:lang w:val="pt-B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Bookman Old Style" w:hAnsi="Bookman Old Style" w:cs="Bookman Old Style"/>
      <w:b/>
      <w:bCs/>
      <w:sz w:val="32"/>
      <w:szCs w:val="32"/>
      <w:lang w:val="pt-B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Bookman Old Style" w:hAnsi="Bookman Old Style" w:cs="Bookman Old Style"/>
      <w:b/>
      <w:bCs/>
      <w:sz w:val="32"/>
      <w:szCs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pt-BR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Bookman Old Style" w:hAnsi="Bookman Old Style" w:cs="Bookman Old Style"/>
      <w:sz w:val="32"/>
      <w:szCs w:val="3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 w:val="40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hyperlink" Target="mailto:mljacob@ciudad.com.ar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6:09:00Z</dcterms:created>
  <dc:creator>Compaq User</dc:creator>
  <dc:description/>
  <dc:language>en-US</dc:language>
  <cp:lastModifiedBy>Compaq</cp:lastModifiedBy>
  <cp:lastPrinted>2001-05-11T21:09:00Z</cp:lastPrinted>
  <dcterms:modified xsi:type="dcterms:W3CDTF">2001-05-12T00:33:00Z</dcterms:modified>
  <cp:revision>32</cp:revision>
  <dc:subject/>
  <dc:title>Apresentação</dc:title>
</cp:coreProperties>
</file>